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What I say, what I keep silent, what I show</w:t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/>
              <w:t>Because we communicate with words, gestures and silences... and they do not always coincide. A three-phase dynamic where participants explore how they communicate verbally and nonverbally. It plays with the contrast between what is said, what is omitted and what the body reveals.</w:t>
            </w:r>
          </w:p>
          <w:p>
            <w:pPr>
              <w:pStyle w:val="P5"/>
              <w:spacing w:before="0" w:after="0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Identify verbal </w:t>
            </w:r>
            <w:r>
              <w:rPr>
                <w:rStyle w:val="StrongEmphasis"/>
              </w:rPr>
              <w:t>and non-verbal channels</w:t>
            </w:r>
            <w:r>
              <w:rPr/>
              <w:t xml:space="preserve"> in communication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romote </w:t>
            </w:r>
            <w:r>
              <w:rPr>
                <w:rStyle w:val="StrongEmphasis"/>
              </w:rPr>
              <w:t>coherence between what is said and what is transmitted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</w:t>
            </w:r>
            <w:r>
              <w:rPr>
                <w:rStyle w:val="StrongEmphasis"/>
              </w:rPr>
              <w:t>self-observation and empathic listening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o make visible how </w:t>
            </w:r>
            <w:r>
              <w:rPr>
                <w:rStyle w:val="StrongEmphasis"/>
              </w:rPr>
              <w:t>the body and tone communicate as much as word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rPr/>
            </w:pP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tool allows you to work on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lang w:val="en-US"/>
              </w:rPr>
            </w:pPr>
            <w:r>
              <w:rPr/>
              <w:t xml:space="preserve">Emotional </w:t>
            </w:r>
            <w:r>
              <w:rPr>
                <w:rStyle w:val="StrongEmphasis"/>
              </w:rPr>
              <w:t>expression</w:t>
            </w:r>
            <w:r>
              <w:rPr/>
              <w:t xml:space="preserve"> through the body, face and ton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rStyle w:val="StrongEmphasis"/>
              </w:rPr>
              <w:t>interpretation of nonverbal signals</w:t>
            </w:r>
            <w:r>
              <w:rPr/>
              <w:t xml:space="preserve"> in group interac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  <w:r>
              <w:rPr>
                <w:rStyle w:val="StrongEmphasis"/>
              </w:rPr>
              <w:t>Communicative coherence</w:t>
            </w:r>
            <w:r>
              <w:rPr/>
              <w:t>: does what I say coincide with what I show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/>
              <w:t xml:space="preserve">Active </w:t>
            </w:r>
            <w:r>
              <w:rPr>
                <w:rStyle w:val="StrongEmphasis"/>
              </w:rPr>
              <w:t>listening</w:t>
            </w:r>
            <w:r>
              <w:rPr/>
              <w:t xml:space="preserve"> beyond words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Cards with emotional phrases (e.g., "I'm fine," "It's okay," "I'm tired but I'm still there"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mall mirrors (optional)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mple space to move around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 xml:space="preserve">Phase 1: Each person chooses a card and reads it aloud with a </w:t>
            </w:r>
            <w:r>
              <w:rPr>
                <w:rStyle w:val="StrongEmphasis"/>
              </w:rPr>
              <w:t>neutral tone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hase 2: The same sentence is said with </w:t>
            </w:r>
            <w:r>
              <w:rPr>
                <w:rStyle w:val="StrongEmphasis"/>
              </w:rPr>
              <w:t>a body gesture and facial expression</w:t>
            </w:r>
            <w:r>
              <w:rPr/>
              <w:t xml:space="preserve"> that contradicts it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hase 3: The phrase is said with </w:t>
            </w:r>
            <w:r>
              <w:rPr>
                <w:rStyle w:val="StrongEmphasis"/>
              </w:rPr>
              <w:t>total coherence</w:t>
            </w:r>
            <w:r>
              <w:rPr/>
              <w:t xml:space="preserve"> between voice, body and emotion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 group observes and comments: what changed? What felt most authentic?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It closes with a reflection on how we communicate in everyday life.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 w:eastAsia="es-E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nonverbal communication can reinforce or contradict the verbal message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authenticity is perceived beyond words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That </w:t>
            </w:r>
            <w:r>
              <w:rPr>
                <w:rStyle w:val="StrongEmphasis"/>
              </w:rPr>
              <w:t>active listening requires observing the body, tone, and context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That </w:t>
            </w:r>
            <w:r>
              <w:rPr>
                <w:rStyle w:val="StrongEmphasis"/>
              </w:rPr>
              <w:t>communicative coherence strengthens trust and understanding</w:t>
            </w:r>
            <w:r>
              <w:rPr>
                <w:lang w:val="en-U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killsyouneed.com/ips/nonverbal-communication.html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Corbel" w:cs="Corbel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Communic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Corbel" w:cs="Corbel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 xml:space="preserve"> </w:t>
                    </w: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Communic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illsyouneed.com/ips/nonverbal-communicat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29:00Z</dcterms:created>
  <dc:creator>I and F</dc:creator>
  <dc:description/>
  <cp:keywords/>
  <dc:language>en-US</dc:language>
  <cp:lastModifiedBy>rociotrigueros@aprofem.org</cp:lastModifiedBy>
  <dcterms:modified xsi:type="dcterms:W3CDTF">2025-11-06T10:29:00Z</dcterms:modified>
  <cp:revision>2</cp:revision>
  <dc:subject/>
  <dc:title/>
</cp:coreProperties>
</file>